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1=       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2=         8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         5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7=        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=        2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7=        8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9=        9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3=       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1=        3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         4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8=        6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=        6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=         9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7=        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9=        6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3=        5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=</w:t>
      </w:r>
    </w:p>
    <w:p>
      <w:pPr>
        <w:pStyle w:val="Normal"/>
        <w:rPr/>
      </w:pPr>
      <w:r>
        <w:rPr>
          <w:sz w:val="28"/>
          <w:szCs w:val="28"/>
        </w:rPr>
        <w:t>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1=        4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=        2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=         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9=        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=        6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1=       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9=        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0=        2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4=        5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=         8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5=        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8=        3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1=        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=        5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=        8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8=        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8=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=          8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=        4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6=        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9=         9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4=         6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5=        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=       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=         7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4=        7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=        8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5=        4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1=        3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9=        7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=        9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=        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0=         4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=</w:t>
      </w:r>
    </w:p>
    <w:p>
      <w:pPr>
        <w:pStyle w:val="Normal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=         9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0=        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4=         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4=         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=        9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3=        3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1=        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4=         5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=        2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1=        9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2=        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=         7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3=        5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=         8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3=        8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8=        9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=         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1=        1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=        8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0=        7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4=        3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8=        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=        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5=         2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         6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=        9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5=        9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4=        9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=         7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5=        4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3=        59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1=        9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输出格式样本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3:22:00Z</dcterms:created>
  <dc:creator>alpsong</dc:creator>
  <dc:description/>
  <cp:keywords/>
  <dc:language>en-US</dc:language>
  <cp:lastModifiedBy>alpsong</cp:lastModifiedBy>
  <cp:lastPrinted>2011-07-24T11:58:00Z</cp:lastPrinted>
  <dcterms:modified xsi:type="dcterms:W3CDTF">2011-07-24T05:43:00Z</dcterms:modified>
  <cp:revision>1</cp:revision>
  <dc:subject/>
  <dc:title>78－31=        5＋42=         88－6=         53－37=        60－6=</dc:title>
</cp:coreProperties>
</file>